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hr-HR"/>
        </w:rPr>
      </w:pPr>
      <w:r>
        <w:rPr>
          <w:b/>
          <w:i/>
          <w:sz w:val="32"/>
          <w:szCs w:val="32"/>
          <w:lang w:val="hr-HR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hr-HR"/>
        </w:rPr>
      </w:pPr>
      <w:r>
        <w:rPr>
          <w:b/>
          <w:i/>
          <w:sz w:val="32"/>
          <w:szCs w:val="32"/>
          <w:lang w:val="hr-HR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hr-HR"/>
        </w:rPr>
      </w:pPr>
      <w:r>
        <w:rPr>
          <w:b/>
          <w:i/>
          <w:sz w:val="32"/>
          <w:szCs w:val="32"/>
          <w:lang w:val="hr-HR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hr-HR"/>
        </w:rPr>
      </w:pPr>
      <w:r>
        <w:rPr>
          <w:b/>
          <w:i/>
          <w:sz w:val="32"/>
          <w:szCs w:val="32"/>
          <w:lang w:val="hr-HR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hr-HR"/>
        </w:rPr>
      </w:pPr>
      <w:r>
        <w:rPr>
          <w:b/>
          <w:i/>
          <w:sz w:val="32"/>
          <w:szCs w:val="32"/>
          <w:lang w:val="hr-HR"/>
        </w:rPr>
        <w:t>MJERILA VREDNOVANJA UČENIČKIH POSTIGNUĆA IZ HRVATSKOG JEZIKA- PODRUČJE JEZIKA ( 8. razred )</w:t>
      </w:r>
    </w:p>
    <w:p>
      <w:pPr>
        <w:pStyle w:val="Normal"/>
        <w:rPr>
          <w:b/>
          <w:b/>
          <w:i/>
          <w:i/>
          <w:sz w:val="32"/>
          <w:szCs w:val="32"/>
          <w:lang w:val="hr-HR"/>
        </w:rPr>
      </w:pPr>
      <w:r>
        <w:rPr>
          <w:b/>
          <w:i/>
          <w:sz w:val="32"/>
          <w:szCs w:val="32"/>
          <w:lang w:val="hr-HR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JANJE RIJEČI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zna načine nastajanja novih riječ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može stvarati nove riječi proširivanjem značenja i promjenom oblika riječ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razumije pojmove proširivanja riječi, posuđivanja i tvorenja riječi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zna nabrojati načine nastajanja novih riječ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može stvarati nove riječi uz poticaj i pomoć te uz dosjećanje uspijeva stvarati  jednostavnije oblike novih riječi i to uz samo jedan način nastajanja novih riječi</w:t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uočava i povezuje načine nastajanja novih riječ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zlikuje načine nastajanja riječi proširivanjem značenja, promjenom oblika, promjenom vrste riječi, posuđivanjem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daje primjere za neke od tih načina nastajanja riječi</w:t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učenik uočava razliku i jasno ističe sve načine nastajanja novih riječ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ispituje i utvrđuje kako se koja određena riječ može promijeniti i na koji način te koja nova riječ tim putem može nastat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dovodi u vezu „staru“ riječ s novonastalom iz te riječi i jasno utvrđuje način nastanka riječi</w:t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osviještava sve načine nastajanja novih riječ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ovjerava i prosuđuje koja je riječ točno nastala iz kojeg oblika riječi i na koji način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jasno i samoinicijativno proširuje značenje neke riječi i to uz nekoliko mogućnih objašnjenj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stvara nove riječi uz pomoć naučenog i nastoji pronaći nova rješenja za nastanak riječi</w:t>
            </w:r>
          </w:p>
        </w:tc>
      </w:tr>
    </w:tbl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PODRIJETLO RIJEČI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zna, ne shvaća i ne razlikuje pojmove podrijetla riječi, književne riječi i dijelektne riječ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razlikuje domaće od stranih riječi, potrebne od nepotrebnih i nema osviještenu potrebu za njegovanim hrvatskim jezikom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shvaća značenje podrijetla riječ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zumije razliku književne od neknjiževne riječi te zna što su dijalektizm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imenuje i navodi neke primjere za domaće i strane riječi</w:t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epoznaje i razlikuje domaće i strane riječi te utvrđuje njihovo podrijetlo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ima osviještenu potrebu za njegovanim hrvatskim jezikom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zumije štetnost pretjerane uporabe stranih i nepotrebnih riječi u hrvatskom jeziku</w:t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učenik jasno uočava riječi koje nisu dio hrvatskog književnog jezika te ih jasno razlikuje i pronalazi književnu riječ za neke tuđice, dijalektizme i slično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određuje jasno važnost potrebe za njegovanjem hrvatskog jezik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osuđuje i utvrđuje podrijetlo određene riječi i jasno određuje radi li se o književnoj riječi ili n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sa svojim rječničkim repertoarom jasno daje do znanja da razumije štetnost pretjerane uporabe stranih i nepotrebnih riječ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jasno i precizno razdvaja tuđice ili posuđenice od hrvatskih riječi i pronalazi književnu riječ za određenu tuđicu/dijelektizam/posuđenicu služeći se hrvatskim rječnikom</w:t>
            </w:r>
          </w:p>
        </w:tc>
      </w:tr>
    </w:tbl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RIJEČI JEDNAKA OBLIKA, A RAZLIČITA ZNAČENJA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zna i ne prepoznaje najčešće istozvučne i istopisne riječi, ne vlada pojmov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razlikuje značenja riječi jednaka oblika, a različita značenja u pisanju i govorenju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shvaća i reproducira pojmove istozvučnica, istoobličnica i istopisnica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prepoznaje najčešće istozvučne i istopisne riječi</w:t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učenik vlada pojmovima istozvučnica, istoobličnica i istopisnica te ih razlikuj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vlada primjer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učenik reproducira bez poteškoća pojmove istozvučnica, istoobličnica i istopisnica te razlikuje te riječi na način da shvaća npr.različit izgovor riječi koje se isto pišu, i sl.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vlada primjerima bez poteškoć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zlikuje značenja riječi jednaka oblika, a različita značenja u pisanju i govorenj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učenik sastavlja i organizira različite primjere istozvučnica, istoobličnica i istopisnic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samoinicijativno smišlja, priprema i predlaže takve primjere riječi koje se razlikuju po značenju, ali imaju jednaki oblik ili imaju različito značenje u pisanju i govorenj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</w:tbl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i/>
          <w:i/>
          <w:sz w:val="32"/>
          <w:szCs w:val="32"/>
          <w:lang w:val="hr-HR"/>
        </w:rPr>
      </w:pPr>
      <w:r>
        <w:rPr>
          <w:i/>
          <w:sz w:val="32"/>
          <w:szCs w:val="32"/>
          <w:lang w:val="hr-HR"/>
        </w:rPr>
      </w:r>
    </w:p>
    <w:p>
      <w:pPr>
        <w:pStyle w:val="Normal"/>
        <w:rPr>
          <w:b/>
          <w:b/>
          <w:i/>
          <w:i/>
          <w:sz w:val="32"/>
          <w:szCs w:val="32"/>
          <w:lang w:val="hr-HR"/>
        </w:rPr>
      </w:pPr>
      <w:r>
        <w:rPr>
          <w:b/>
          <w:i/>
          <w:sz w:val="32"/>
          <w:szCs w:val="32"/>
          <w:lang w:val="hr-H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FRAZEMI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zna prepoznati frazem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shvaća značenje frazema i njegovih obilježja te ne zna ni jedan poznati frazem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zna rabiti češće frazeme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epoznaje frazem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bi neke češće, zavičajne frazeme</w:t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shvaća i tumači frazem kao i njegova obilježja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tumači češće frazeme i upotrebljava ih prikladno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onalazi i izdvaja frazeme iz datog mu tekst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shvaća i tumači njegova obilježja bez poteškoć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tumači, objašnjava i prikladno rabi frazeme, osobito zavičajn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učenik sakuplja se poznate frazeme, osobito zavičajne, istražuje o njihovom nastanku, tumači ih i reproducira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samstalno nastoji kreirati nove oblike frazema, mijenja postojeće, poboljšava ih ili prerađuj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GLASOVI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zna i ne shvaća kako nastaje glas, ne zna podjelu glasova na otvornike i zatvornike niti zna podjelu glasova po zvučnost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razumije razliku između nastajanja glasa i njegove uloge u slogu (slogotvorno r, nekad suglasnik, nekad samoglasnik- npr. krv-ovdje je r u funkciji samoglasnika)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zna i shvaća kako nastaje glas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zna podjelu glasova na otvornike i zatvornik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zna podjelu glasova po zvučnosti i po mjestu tvorbe</w:t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zna i reproducira nastajanje glas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dijeli glasove na otvornike i zatvornik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zna podjelu glasova po zvučnosti i po mjestu tvorbe te to pokazuje na jednostavnijim primjer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0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raščlanjuje glasove na otvornike i zatvornike te objašnjava nastajanje glas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a primjerima pokazuje da razlikuje podjelu glasova prema mjestu tvorbe i po zvučnost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zumije razliku između nastajanja glasa i njegove uloge u slogu- npr.slogotvorno r u riječi krv, prst i sl., samostalno pronalazi primjere takvih glasov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okazuje znanje o nastajanju glasa i o podjeli glasova po mjestu tvorbe i po zvučnosti na način da lako vlada primjerima te ih reproducir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o tim pravilima, učenik bez problema sam smišlja riječi u kojima su promjenjivi glasovi ovisno o tome  jesu li zvučni ili bezvučni i slično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sakuplja te primjere kao i primjere riječi gdje se vidi razlika između nastajanja glasa i njegove uloge u slog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GLASOVNE PROMJENE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uočava i ne prepoznaje glasovne promjene na jednostavnim primjerima (sibilarizaciju, jotaciju, palatalizaciju, nepostojano a, jednačenje po zvučnosti, jednačenje po mjestu tvorbe, ispadanje suglasnika)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provodi glasovne promjene ni u govorenju ni u pisanju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uočava i prepoznaje navedene glasovne promjene na jednostavnim primjer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z pomoć i poticaj provodi glasovne promjene na jednostavnijim primjerima</w:t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epoznaje glasovne promjene na primjer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ovodi ih u pisanju i govorenju uz poticaj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objašnjava bez poteškoća glasovne promjene i njihove značajk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zlikuje ih i međusobno uspoređuj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ovodi glasovne promjene bez poteškoća u govorenju i pisanj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onalazi u tekstu primjere riječi u kojima su provedene određene glasovne promjen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ovodi ih u govorenju i pisanju te sam uočava primjere riječi s provedenim glasovnim promjena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RIJEČI U KOJIMA SE SMJENJUJU GLASOVI ije/je/e/i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učenik ne razlikuje glasovne i pisane oblike s dvoglasnikom i zamjenskim glasovima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ne zna izgovarati niti pisati riječi u skladu s normom u kojima se smjenjuju ije/je/e/i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isano razlikuje oblike s dvoglasnikom i zamjenskim glasov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 xml:space="preserve">-izgovara i piše česte i jednostavnije primjere riječi u kojima se smjenjuju ije/je/e/i  u skladu s normom </w:t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razlikuje glasovne i pisane oblike s dvoglasnikom i zamjenskim glasov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izgovara i piše različite riječi u kojima se izmjenjuju ije/je/e/i u skladu s normom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zlikuje troslov od slijeda triju slov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bez poteškoća razlikuje glasovne i pisane oblike riječi s dvoglasnikom i zamjenskim glasov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izgovara i piše različite i ne toliko česte primjere riječi u kojima se smjenjuju ije/je/e/i, poštivajući pravopisnu norm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zlikuje troslov od slijeda triju slov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ecizno i  bez poteškoća smjenjuje ije/je/e/i čak i u riječima koje su najrjeđe u upotreb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epoznaje i pronalazi srodne riječi s različitim refleksom jat-a u govornika različitih hrvatskih narječj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ZAMJENJIVANJE ZAVISNIH REČENICA GLAGOLSKIM PRILOZIMA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prepoznaje i ne razlikuje glagolski prilog sadašnji i glagolski prilog  prošl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razumije njihovo značenje kao ni njihovu službu u rečenici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ne zna pravilno rabiti glagolske priloge kao ni preoblikovati zavisne rečenice glagolskim prilozima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epoznaje i dosjeća se glagolskih prilog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zumije njihovo značenje i službu u rečenic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avilno rabi glagolske priloge</w:t>
            </w:r>
          </w:p>
        </w:tc>
      </w:tr>
      <w:tr>
        <w:trPr>
          <w:trHeight w:val="89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epoznaje i razlikuje glagolski prilog prošli i glagolski prilog sadašnj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zumije njihovo značenje i službu u rečenic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avilno rabi glagolske prilog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zamjenjuje jednostavne primjere zavisnih rečenica glagolskim priloz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bez poteškoća razlikuje i prepoznaje glagolski prilog sadašnji i glagolski prilog prošl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ističe njihovu službu u rečenici, izdvaja ih iz teksta te ih pravilno rab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zna preoblikovati zavisne rečenice glagolskim priloz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samostalno daje primjere za glagolske prilog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edlaže i zamišlja nove primjere rečenica u kojima rabi pravilno glagolske prilog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eoblikuje i teže primjere zavisnih rečenica glagolskim priloz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IZRICANJE ISTOVREMENOSTI I PRIJEVREMENOSTI U SLOŽENOJ REČENICI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razumije pojam složene rečenic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prepoznaje vremenske odnose iskazane različitim glagolskim oblicima u rečenica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razlikuje futur prvi od futura drugog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zna pravilno slagati glagolska vremena u rečenici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zna i razlikuje složenu od jednostavne rečenic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epoznaje vremenske odnose iskazane različitim glagolskim oblicima u rečenica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avilno slaže vremena u rečenici</w:t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epoznaje vremenske odnose iskazane različitim glagolskim oblicima u rečenicama i razumije njihova značenj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avilno slaže glagolska vremena(futur prvi i futur drugi) u nekim primjerima zavisno složene  rečenic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učenik prepoznaje i ističe vremenske odnose iskazane različitim glagolskim oblicima u rečenicama i razumije njihova značenj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zna slagati futur prvi i futur drugi u zavisno složenim rečenica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epoznaje, ističe i sam daje primjere rečenica u kojima su vremenski odnosi iskazani različitim glagolskim oblicima i razumije te predočava njihova značenj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zna slagati futur prvi i futur drugi u bilo kojim primjerima zavisno složene rečenic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samostalno predlaže primjere rečenica u kojima se ističe istovremenost i prijevremenost određenim glagolskim oblic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IZRICANJE POGODBE, MOGUĆNOSTI I ŽELJE SLOŽENIM REČENICAMA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zna i ne dosjeća se složene rečenice, samim tim ne zna niti što se sve i kako može izricati složenim rečenica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prepoznaje i ne razumije pogodbu, mogućnost i želju izrečene kondicionalima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zna i dosjeća se složene rečenice te zna što se sve i kako izriče uz pomoć zavisno složene rečenic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epoznaje i razumije pogodbu, mogućnost i želju izrečene kondicional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razlikuje i razumije pogodbu, mogućnost i želju izrečene kondicional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zna izdvajati i prepoznavati različite vrste zavisno složenih rečenic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izriče pogodbu i uvjet pogodbenom zavisnom rečenicom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epoznaje pogodbene zavisno složene rečenice te ih raščlanjuje na glavnu i zavisnu rečenic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izriče pogodbu i uvjet pogodbenom zavisnom rečenicom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 razlikuje, razumije i dovodi u vezu pogodbu, mogućnost i želju izrečene kondicionalim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razvija i smišlja različite primjere složenih rečenica u kojima izriče pogodbu i uvjet zavisnom rečenicom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kombinira i sastavlja primjere rečenica s pogodbom, mogućnošću i željom izrečenih kondicionalom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VIŠESTRUKO SLOŽENA REČENICA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zna i ne dosjeća se složene rečenic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 ne prepoznaje obilježja višestruko složene rečenice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zna i dosjeća se složene rečenic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epoznaje obilježja višestruko složenih rečenic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epoznaje i objašnjava obilježja višestruko složenih rečenic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zlikuje ih od običnih složenih rečenic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ščlanjuje ih na ishodišne rečenic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izdvaja složene rečenice iz višestruko složene rečenic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određuje njihov međusobni odnos te određuje vrstu tih rečenic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avilno sastavlja višestruko složene rečenice u pisanju i govorenj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avilno i skladno sastavlja višestruko složene rečenice u pisanju i govorenj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stvara nove primjere višestruko složenih rečenica koje raščlanjuje na ishodišne rečenice i analizira ih određujući im vrst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OSNOVNA OBILJEŽJA HRVATSKIH NARJEČJA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zna nabrojati hrvatska narječj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razlikuje hrvatska narječja te njihova osnovna obilježj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razumije i ne zna objasniti pojmove hrvatskog standardnog jezika i hrvatskog književnog jezika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učenik zna i razlikuje najvažnija obilježja svakog hrvatskog narječja i glavne prostore gdje se govore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 xml:space="preserve">-razumije pojmove hrvatskog standardnog i književnog jezika 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demonstrira hrvatska narječja te njihova obilježj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ovezuje najrečja s glavnim prostorima gdje se govor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zlikuje i razumije pojmove hrvatskog standardnog i književnog jezik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tumači i objašnjava obilježja i posebnosti svakog od hrvatskih narječj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istražuje i prikazuje sva hrvatska područja u kojima se govori određeno narječj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zumije odnos naziva hrvatski književni jezik i hrvatski standardni jezik te ih razlikuj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učenik priprema i sabire hrvatska narječja i zavičajne govore u odnosu na njihova posebna obilježja i značajke te prostore na kojima se upotrjebljavaj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jasno razdvaja i razlikuje hrvatski standardni i hrvatski književni jezik te zaključuje kako norma utječe na hrvatski standardni/književni jezik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ZAVIČAJNI GOVOR I NARJEČJE PREMA KNJIŽEVNOME JEZIKU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shvaća i ne razlikuje zavičajni govor i hrvatski književni jezik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zna zamjenjivati riječi, izraze i rečenice zavičajnog govora hrvatskim književnim jezikom i obratno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razlikuje zavičajni govor i narječje od književnog jezik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zumije odnos i ulogu zavičajnog govora i narječja prema hrvatskom književnom jezik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ističe razlikujući hrvatski književni jezik od zavičajnog govora i narječj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tumači i razumije odnos i ulogu zavičajnog govora i narječja prema hrvatskom književnom jezik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zamjenjuje riječi, izraze i rečenice zavičajnog govora hrvatskim književnim jezikom i obratno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96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uspješno raščlanjuje zavičajne govore i narječja od hrvatskog književnog jezika te navodi značajke i obilježja jednih u odnosu na druge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istražuje riječi, izraze i rečenice zavičajnih govora i narječja, zamjenjuje ih onima iz hrvatskog književnog jezik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učenik sabire, objedinjuje i demostrira različite izraze, riječi, rečenice drugih zavičajnih govora i narječja, ističe specifičnosti za svakog od njih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jasno i precizno navodi razlike zavičajnih govora i narječja u odnosu na književni jezik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zamjenjuje riječi, izraze i rečenice zavičajnog govora hrvatskim književnim jezikom i obratno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 xml:space="preserve">-istražuje i komponira neke manje poznate izraze, riječi i rečenice različitih zavičajnih govora (ponajprije svog zavičajnog govora) 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PISANJE VIŠEČLANIH IMENA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poznaje i ne primjenjuje pravopisna načela o pisanju velikoga slova u višečlanim imenima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oznaje i primjenjuje pravopisna načela o pisanju velikoga slova u višečlanim imenima na jednostavnijim primjerima i to onima koji su često u uporabi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učenik poznaje i primjenjuje pravopisna načela o pisanju velikoga slova u višečlanim imenima- uspješno i  točno piše veliko slovo u višečlanim imenima i to u više od pola zadanih višečlanih imen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207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uspješno primjenjuje pravopisna načela o pisanju velikoga slova u višečlanim imenima velikom broju različitih primjera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uspješno poznaje, demonstrira i primjenjuje pravopisna načela o pisanju velikoga slova u višečlanim imenima, na bilo kojem primjer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samoinicijativno pronalazi nove primjere višečlanih imena, ispravlja pogrešno rješene primjere razrednih kolega, itd.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274"/>
      </w:tblGrid>
      <w:tr>
        <w:trPr>
          <w:trHeight w:val="4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hr-HR"/>
              </w:rPr>
            </w:pPr>
            <w:r>
              <w:rPr>
                <w:b/>
                <w:i/>
                <w:sz w:val="32"/>
                <w:szCs w:val="32"/>
                <w:lang w:val="hr-HR"/>
              </w:rPr>
              <w:t>POVIJEST HRVATSKOG JEZIKA OD 20.stoljeća</w:t>
            </w:r>
          </w:p>
        </w:tc>
      </w:tr>
      <w:tr>
        <w:trPr>
          <w:trHeight w:val="5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OCJENA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hr-HR"/>
              </w:rPr>
            </w:pPr>
            <w:r>
              <w:rPr>
                <w:i/>
                <w:sz w:val="28"/>
                <w:szCs w:val="28"/>
                <w:lang w:val="hr-HR"/>
              </w:rPr>
              <w:t>RAZINA OBRAZOVNIH ZNANJA I POSTIGNUĆA</w:t>
            </w:r>
          </w:p>
        </w:tc>
      </w:tr>
      <w:tr>
        <w:trPr>
          <w:trHeight w:val="125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Nedovoljan (1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ne poznaje temeljne podatke o hrvatskom jeziku u 20. i 21. stoljeć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ne zna i ne razumije važnost povijesnih događaja u razvoju hrvatskog jezika</w:t>
            </w:r>
          </w:p>
        </w:tc>
      </w:tr>
      <w:tr>
        <w:trPr>
          <w:trHeight w:val="14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voljan (2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  <w:lang w:val="hr-HR"/>
              </w:rPr>
              <w:t>-učenik poznaje i shvaća temeljne podatke o hrvatskom jeziku u 20. i 21.stoljeć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razumije važnost povijesnih događaja u razvoju hrvatskog jezika nabrajajući neke od tih povijesnih događaj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62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Dobar (3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sažeto prikazuje temeljne podatke o hrvatskom jeziku u 20. i 21.stoljeć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 pokazuje razumijevanje izražavajući važnost povijesnih događaja u razvoju hrvatskog jezik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207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Vrlo dobar (4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tumači, objašnjava i ističe temeljne podatke o hrvatskom jeziku u 20. i 21.stoljeć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dovodi u vezu povijesne događaje u razvoju hrvatskog jezika sa današnjom verzijom hrvatskog jezika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</w:r>
          </w:p>
        </w:tc>
      </w:tr>
      <w:tr>
        <w:trPr>
          <w:trHeight w:val="183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Odličan (5)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učenik priprema, sastavlja i demonstrira sve temeljne podatke o razvoju hrvatskog jezika u 20. i 21.stoljeću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predočava važnost povijesnih događaja u razvoju hrvatskog jezika</w:t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hr-HR"/>
              </w:rPr>
            </w:pPr>
            <w:r>
              <w:rPr>
                <w:i/>
                <w:sz w:val="32"/>
                <w:szCs w:val="32"/>
                <w:lang w:val="hr-HR"/>
              </w:rPr>
              <w:t>-kritički razmišlja i zaključuje o tome što je sve, kako i zašto utjecalo na razvoj hrvatskog jezika i na to kakav je danas hrvatski jezik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09:00Z</dcterms:created>
  <dc:creator>Sheraz Khan</dc:creator>
  <dc:description/>
  <cp:keywords/>
  <dc:language>en-US</dc:language>
  <cp:lastModifiedBy>korisnik</cp:lastModifiedBy>
  <dcterms:modified xsi:type="dcterms:W3CDTF">2016-02-21T14:38:00Z</dcterms:modified>
  <cp:revision>30</cp:revision>
  <dc:subject/>
  <dc:title>Osnovna škola dr</dc:title>
</cp:coreProperties>
</file>